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520594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302549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396192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